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99415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8" r="-8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НАНСОВ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74" w:leader="none"/>
        </w:tabs>
        <w:jc w:val="center"/>
        <w:outlineLvl w:val="0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 xml:space="preserve">ПРИКАЗ                    </w:t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/>
      </w:pPr>
      <w:r>
        <w:rPr>
          <w:sz w:val="28"/>
          <w:szCs w:val="28"/>
        </w:rPr>
        <w:t>_________                                                                                                          №_____</w:t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7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риказу управления финансов администрации города Мурманска от 06.06.2016 № 92 «Об утверждении Требований к отдельным видам товаров, работ, услуг (в том числе предельных цен товаров, работ, услуг), закупаемым управлением финансов администрации              города Мурманска» (в ред. от 14.11.2016 № 185, от 23.06.2017        № 104, от 29.06.2018 № 119, от 12.10.2018 № 210, от 17.04.2020            № 52, от 30.12.2022 № 297, от 16.10.2023 № 251, от 25.12.2023                   № 317, от 15.10.2024 № 262, от 20.11.2024 № 292,                                       от 10.12.2024 № 327, от 26.12.2024 № 364)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 услуг)», постановлениями администрации города Мурманска от 20.11.2015               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от 15.03.2016 № 632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отдельным видам товаров, работ услуг (в том числе предельных цен товаров, работ, услуг)»</w:t>
      </w:r>
      <w:r>
        <w:rPr/>
        <w:t xml:space="preserve">  </w:t>
      </w:r>
      <w:r>
        <w:rPr>
          <w:rStyle w:val="FontStyle16"/>
          <w:b/>
          <w:sz w:val="28"/>
          <w:szCs w:val="28"/>
        </w:rPr>
        <w:t>п р и к а з ы в а ю:</w:t>
      </w:r>
    </w:p>
    <w:p>
      <w:pPr>
        <w:pStyle w:val="ConsPlusNormal"/>
        <w:ind w:firstLine="709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риказу управления финансов администрации города Мурманска от 06.06.2016 № 92 «Об утверждении Требований к отдельным видам товаров, работ, услуг (в том числе предельных цен товаров, работ, услуг), закупаемым управлением финансов администрации города Мурманска» (в ред. от 14.11.2016 № 185, от 23.06.2017 № 104, от 29.06.2018 № 119, от 12.10.2018 № 210, от 17.04.2020 № 52, от 30.12.2022                    № 297, от 16.10.2023 № 251, от 25.12.2023 № 317, от 15.10.2024 № 262, от 20.11.2024 № 292, от 10.12.2024 № 327, от 26.12.2024 № 364), в части «Отдельных видов товаров, работ, услуг, включенных в обязательный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тдельных видов товаров, работ, услуг, предусмотренный приложением № 2 к Правилам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, утвержденных постановлением администрации города Мурманска», следующее изменение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строке 14 значение «не более 12 750,21» заменить значением               «не более 15 490,00», значение «не более 8 282,00» заменить значением              «не более 15 490,00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сультанту отдела бюджетного учета и отчетности Богдановой Т.Г. разместить настоящий приказ с приложением в единой информационной системе в сфере закупок в течение семи рабочих дней со дня подпис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о дня подписания и распространяет свое действие на правоотношения, возникшие с 01.01.2026.</w:t>
      </w:r>
      <w:r>
        <w:rPr>
          <w:rStyle w:val="PageNumber"/>
          <w:rFonts w:eastAsia="Arial Unicode MS"/>
          <w:bCs/>
          <w:iCs/>
          <w:spacing w:val="-1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ения финан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И. Стёп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1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A6CCB917E0ABDF184BE80804A204D28CF8C0AEECFC6D9EB35E5F3ED995CEFD84AD1852A4FFE552F93912E7CEACE51AEEB55ECDA228E56633D9CAFDwDm5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40:00Z</dcterms:created>
  <dc:creator>Зайнуидинова С.А.</dc:creator>
  <dc:description/>
  <cp:keywords/>
  <dc:language>en-US</dc:language>
  <cp:lastModifiedBy>BogdanovaTG</cp:lastModifiedBy>
  <cp:lastPrinted>2024-12-18T15:28:00Z</cp:lastPrinted>
  <dcterms:modified xsi:type="dcterms:W3CDTF">2026-01-28T07:02:00Z</dcterms:modified>
  <cp:revision>55</cp:revision>
  <dc:subject/>
  <dc:title>Департамент финансов</dc:title>
</cp:coreProperties>
</file>